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elemonitoring w elektroradiologi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możliwościami rejestracji i monitorowania EKG na odległoś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zasadami nadzoru kardiologicznego nad pacjentem wysokiego ryzy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gotowanie studenta do pracy w zespole diagnostyczno-terapeutyc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3;U05;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2;K04;K05;K07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9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28:00Z</dcterms:modified>
  <cp:revision>6</cp:revision>
  <dc:subject/>
  <dc:title>Karta modułu/przedmiotu</dc:title>
</cp:coreProperties>
</file>